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hrona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.1.4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inż. Dariusz Zając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inż. Dariusz Zając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 prawa w zakresie działalności gospodar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podstawowej wiedzy z zakresu prawa własności intelektualnej i przemysł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a, analizowania i interpretowania aktów praw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jęcia i źródła prawa autorskiego i prawa  własności przemysł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 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sługiwać się normami i przepisami prawa w procesie analizy i wydawania opinii dotyczących praw ochrony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 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świadomość odpowiedzialności cywilnej za naruszenia prawa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, pojęcie i źródła prawa autorskiego. Przedmiot prawa autorskiego, wybrane przykład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miot prawa autorskiego. Prawa osobiste i majątkowe. Czas trwania i przejście autorskich praw mająt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, pojęcie i źródła praw własności przemysłowej. Patent, procedura uzyskania patentu, patent europej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i ochrona patentów. Wzór użytkowy, znak towarowy, znak przemysłowy procedura uzyskania ochrony prawnej i jej zakre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cywilna za naruszenia prawa własności intelektualnej, wybrane przykłady z orzecznic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praw własności intelektualnej na gruncie prawa europejskiego i międzynarod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tekstów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olokwium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Uzyskanie pozytywnej oceny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Uzyskanie pozytywnej oceny z pracy kontro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W. Kotarba, Ochrona własności intelektualnej, Politechnika Warszawska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G. Michniewicz, Ochrona własności intelektualnej, C.H.Beck, Warszawa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. Golat, Prawo autorskie i prawa pokrewne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E. Nowińska, U. Romińska, M. du Vall, Prawo własności przemysłowej, LexisNexis 200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9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1-22T09:58:00Z</dcterms:modified>
  <cp:revision>5</cp:revision>
  <dc:subject/>
  <dc:title/>
</cp:coreProperties>
</file>